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bookmarkStart w:id="0" w:name="_Hlk171596575"/>
      <w:r>
        <w:rPr>
          <w:lang w:val="en-US" w:eastAsia="en-US"/>
        </w:rPr>
        <w:drawing>
          <wp:inline distT="0" distB="0" distL="0" distR="0">
            <wp:extent cx="5760085" cy="709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/>
      </w:pPr>
      <w:bookmarkStart w:id="1" w:name="_Hlk160177848"/>
      <w:bookmarkEnd w:id="1"/>
      <w:r>
        <w:rPr/>
        <w:t>Załącznik nr 1 - OP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 specjalistycznego sprzętu strażackiego dla Ochotniczej Straży Pożarnej w Czerm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>zakup specjalistycznego sprzętu strażackiego dla Ochotniczej Straży Pożarnej w Czerm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mówienie realizowane jest w ramach </w:t>
      </w:r>
      <w:r>
        <w:rPr/>
        <w:t>projektu nr</w:t>
      </w:r>
      <w:r>
        <w:rPr>
          <w:i/>
          <w:iCs/>
          <w:sz w:val="22"/>
          <w:szCs w:val="22"/>
        </w:rPr>
        <w:t xml:space="preserve"> FESW.02.05-IZ.00-0041/23 pn.: „Zakup średniego samochodu ratowniczo-gaśniczego dla jednostki OSP w Czermnie (gmina Fałków)”</w:t>
      </w:r>
    </w:p>
    <w:p>
      <w:pPr>
        <w:pStyle w:val="Akapitzlis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Realizacja przedmiotu zamówienia polega na dostarczeniu przedmiotów w ramach realizacji niniejszego zamówienia.</w:t>
      </w:r>
    </w:p>
    <w:p>
      <w:pPr>
        <w:pStyle w:val="Akapitzlis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Zamawiający wskazuje, iż dostarczane przedmioty w ramach zamówienia muszą być fabrycznie nowe, wolne od wad, wykonane przy użyciu bezpiecznych technologi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3"/>
        <w:gridCol w:w="5953"/>
        <w:gridCol w:w="635"/>
        <w:gridCol w:w="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_Hlk171596828"/>
            <w:bookmarkEnd w:id="2"/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nośne działko wodno-pianow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dajność: 750 - 950 - 1325 l/mi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pracy: pionowo 30 ° do 60 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ezobsługowo Od 20 ° do 60 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operatorem Poziomo +/- 20 ° od środk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: 360-475-550-750-950 l/min]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ada: 75 mm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pa szlamow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spali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zanieczyszczeń 33 m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. wysokość podnoszenia 34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2400 l/mi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ntylator oddym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spali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napędowy 1–cylindrowy o mocy 4.8 kW (6.5KM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ylotu powietrza ok.: 16"/ 410 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era termowizyj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aparatu cyfrowego: 640 x 480 p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: nie mniej niż 47° × 31.5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: 3" LCD, 320 × 240 p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 obrazu – Tryb strażacki NFPA, czarno-biał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rażacki, Tryb ogniowy, Tryb poszukiwawczo-ratowniczy, Tryb wykrywania ciepł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godność z normami NFPA 1801: Wibracje, odporność na uderzenia, korozję, przetarcia powierzchni wyświetlacz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wysoką temperaturę i płom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: Minimum 10 lu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ranie żaroodporne ciężk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ór niepalny i termoizolacyjny, osłaniający całą sylwetkę, chroni przed intensywnym promieniowaniem cieplnym i płomieniem. Przeznaczony jest do krótkotrwałego wejścia w strefę ognia w czasie akcji ratowniczych prowadzonych przez oddziały straży pożar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składowe: bluza wraz z kapturem i miejscem na aparat powietrzny, spodnie, osłona obuw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ór jest zgodny z normą PN-EN 1486:2009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sprzętu do remizy Ochotniczej Straży Pożarnej w Czermnie, Czermno-Kolonia, ul. Zasadzie 45, 26-260 Fał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ony sprzęt w ramach realizacji niniejszego zamówienia musi być fabrycznie nowy, wolny od wad, wykonany przy użyciu bezpiecznych technolog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dmiot zamówienia w ramach postępowania powinien spełniać wymagania bezpieczeństwa i higieny oraz posiadać odpowiednie certyfikaty lub atesty wymagane obowiązującymi przepisami prawa. Dokumenty, potwierdzające ww. wymagania Wykonawca zobowiązany jest dostarczyć wraz z dostawą przedmiotu zamówienia. Sprzęt dostarczony w ramach zadania winien posiadać certyfikat CNBO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zapytaniu ofertowym użyte są znaki towarowe, patenty lub pochodzenie, źródło lub poszczególny proces, który charakteryzuje produkty lub usługi dostarczane przez konkretneg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ę – Zamawiajacy dopuszcza składanie ofert z rozwiązaniami równoważnymi, o ile zapewnią one zgodność realizacji przedmiotu zamówienia z zapytaniem ofertowym. Dopuszcza się składanie ofert o równoważnych parametrach użytkowych, funkcjonalnych        i jakościowych, jednak parametry oferowanych produktów muszą być na poziomie nie niższym niż opisane w zapytaniu ofertowym.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udzielenia co najmniej 6 miesięcznej gwarancji na zaoferowane dostawy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3" w:name="_Hlk160177848"/>
      <w:bookmarkStart w:id="4" w:name="_Hlk160177848"/>
      <w:bookmarkEnd w:id="4"/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  <w:textAlignment w:val="baseline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Robert Janus</dc:creator>
  <dc:description/>
  <cp:keywords/>
  <dc:language>en-US</dc:language>
  <cp:lastModifiedBy>Paweł Pękala</cp:lastModifiedBy>
  <cp:lastPrinted>2024-07-12T08:37:00Z</cp:lastPrinted>
  <dcterms:modified xsi:type="dcterms:W3CDTF">2024-07-19T11:46:00Z</dcterms:modified>
  <cp:revision>7</cp:revision>
  <dc:subject/>
  <dc:title>Załączniki</dc:title>
</cp:coreProperties>
</file>